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>Załącznik Nr 1</w:t>
      </w:r>
    </w:p>
    <w:p>
      <w:pPr>
        <w:pStyle w:val="Normal"/>
        <w:ind w:left="791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>do Zarządzenia Nr 1970/2012</w:t>
      </w:r>
    </w:p>
    <w:p>
      <w:pPr>
        <w:pStyle w:val="Normal"/>
        <w:ind w:left="7915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 xml:space="preserve">Prezydenta Miasta Płocka </w:t>
      </w:r>
    </w:p>
    <w:p>
      <w:pPr>
        <w:pStyle w:val="Normal"/>
        <w:ind w:left="7915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shd w:fill="auto" w:val="clear"/>
          <w:lang w:val="pl-PL" w:eastAsia="zxx" w:bidi="ar-SA"/>
        </w:rPr>
        <w:t>z dnia 1. sierpnia 2012r.</w:t>
      </w:r>
    </w:p>
    <w:p>
      <w:pPr>
        <w:pStyle w:val="Normal"/>
        <w:ind w:left="7617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Działając na podstawie art. 48 ustawy z dnia 27 sierpnia 2004r. o świadczeniach opieki zdrowotnej finansowanych ze środków publicznych (t.j. Dz.U. z 2008r. Nr 164, poz. 1027 ze zmianami)</w:t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 w:before="0" w:after="11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Prezydent Miasta Płocka </w:t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  <w:t xml:space="preserve">OGŁASZA KONKURS OFERT </w:t>
      </w:r>
    </w:p>
    <w:p>
      <w:pPr>
        <w:pStyle w:val="Normal"/>
        <w:spacing w:lineRule="atLeast" w:line="100" w:before="0" w:after="113"/>
        <w:jc w:val="center"/>
        <w:rPr>
          <w:rFonts w:ascii="Arial" w:hAnsi="Arial" w:cs="Arial"/>
          <w:b/>
          <w:b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sz w:val="22"/>
          <w:szCs w:val="22"/>
          <w:shd w:fill="auto" w:val="clear"/>
        </w:rPr>
        <w:t xml:space="preserve">na wybór </w:t>
      </w:r>
      <w:r>
        <w:rPr>
          <w:rFonts w:cs="Arial" w:ascii="Arial" w:hAnsi="Arial"/>
          <w:b/>
          <w:i w:val="false"/>
          <w:iCs w:val="false"/>
          <w:sz w:val="22"/>
          <w:szCs w:val="22"/>
          <w:shd w:fill="auto" w:val="clear"/>
        </w:rPr>
        <w:t xml:space="preserve">realizatora </w:t>
      </w:r>
    </w:p>
    <w:p>
      <w:pPr>
        <w:pStyle w:val="Normal"/>
        <w:tabs>
          <w:tab w:val="clear" w:pos="708"/>
          <w:tab w:val="left" w:pos="6148" w:leader="none"/>
          <w:tab w:val="left" w:pos="7198" w:leader="none"/>
          <w:tab w:val="left" w:pos="10080" w:leader="none"/>
          <w:tab w:val="left" w:pos="12550" w:leader="none"/>
        </w:tabs>
        <w:spacing w:lineRule="atLeast" w:line="100" w:before="0" w:after="113"/>
        <w:ind w:left="360" w:right="0" w:hanging="360"/>
        <w:jc w:val="left"/>
        <w:rPr>
          <w:rFonts w:ascii="Arial" w:hAnsi="Arial" w:cs="Arial"/>
          <w:b/>
          <w:b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i/>
          <w:iCs/>
          <w:sz w:val="24"/>
          <w:szCs w:val="24"/>
          <w:shd w:fill="auto" w:val="clear"/>
        </w:rPr>
      </w:r>
    </w:p>
    <w:p>
      <w:pPr>
        <w:pStyle w:val="Normal"/>
        <w:tabs>
          <w:tab w:val="clear" w:pos="708"/>
          <w:tab w:val="left" w:pos="350" w:leader="none"/>
          <w:tab w:val="left" w:pos="6840" w:leader="none"/>
          <w:tab w:val="left" w:pos="9310" w:leader="none"/>
        </w:tabs>
        <w:spacing w:lineRule="atLeast" w:line="100" w:before="0" w:after="113"/>
        <w:ind w:left="363" w:right="0" w:hanging="360"/>
        <w:jc w:val="center"/>
        <w:rPr>
          <w:rFonts w:ascii="Arial" w:hAnsi="Arial" w:cs="Arial"/>
          <w:b/>
          <w:b/>
          <w:i/>
          <w:i/>
          <w:iCs/>
          <w:sz w:val="26"/>
          <w:szCs w:val="26"/>
          <w:shd w:fill="auto" w:val="clear"/>
        </w:rPr>
      </w:pPr>
      <w:r>
        <w:rPr>
          <w:rFonts w:cs="Arial" w:ascii="Arial" w:hAnsi="Arial"/>
          <w:b/>
          <w:i/>
          <w:iCs/>
          <w:sz w:val="24"/>
          <w:szCs w:val="24"/>
          <w:shd w:fill="auto" w:val="clear"/>
        </w:rPr>
        <w:t xml:space="preserve">Programu profilaktycznych szczepień przeciw grypie dla mieszkańców miasta Płocka w latach 2012 – 2014 – konkurs uzupełniający </w:t>
      </w:r>
    </w:p>
    <w:p>
      <w:pPr>
        <w:pStyle w:val="Normal"/>
        <w:tabs>
          <w:tab w:val="clear" w:pos="708"/>
          <w:tab w:val="left" w:pos="338" w:leader="none"/>
          <w:tab w:val="left" w:pos="6840" w:leader="none"/>
          <w:tab w:val="left" w:pos="9310" w:leader="none"/>
        </w:tabs>
        <w:spacing w:lineRule="atLeast" w:line="100" w:before="0" w:after="113"/>
        <w:ind w:left="350" w:right="0" w:hanging="360"/>
        <w:jc w:val="left"/>
        <w:rPr>
          <w:rFonts w:ascii="Arial" w:hAnsi="Arial" w:cs="Arial"/>
          <w:b/>
          <w:b/>
          <w:i/>
          <w:i/>
          <w:iCs/>
          <w:sz w:val="26"/>
          <w:szCs w:val="26"/>
          <w:shd w:fill="auto" w:val="clear"/>
        </w:rPr>
      </w:pPr>
      <w:r>
        <w:rPr>
          <w:rFonts w:cs="Arial" w:ascii="Arial" w:hAnsi="Arial"/>
          <w:b/>
          <w:i/>
          <w:iCs/>
          <w:sz w:val="26"/>
          <w:szCs w:val="26"/>
          <w:shd w:fill="auto" w:val="clear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  <w:t>I.  Przedmiot konkursu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Przedmiotem konkursu jest wybór realizatora, który zorganizuje i przeprowadzi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Program profilaktycznych szczepień przeciw grypie dla mieszkańców miasta Płocka w latach 2012 – 2014, z zachowaniem założeń i schematu postępowania określonych przez Zamawiającego w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ateriałach informacyjnych dotyczących Programu profilaktycznych szczepień przeciw grypie dla mieszkańców miasta Płocka w latach 2012 - 2014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, stanowiących Załącznik nr 1 do niniejszego Ogłoszenia,  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pl-PL" w:eastAsia="zxx" w:bidi="ar-SA"/>
        </w:rPr>
        <w:t>zwany dalej programem zdrowotnym.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Zamawiający: Gmina - Miasto Płock, Pl. Stary Rynek 1, 09-400 Płock. </w:t>
      </w:r>
    </w:p>
    <w:p>
      <w:pPr>
        <w:pStyle w:val="Normal"/>
        <w:tabs>
          <w:tab w:val="clear" w:pos="708"/>
          <w:tab w:val="left" w:pos="8024" w:leader="none"/>
          <w:tab w:val="left" w:pos="10417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21240" w:leader="none"/>
          <w:tab w:val="left" w:pos="23633" w:leader="none"/>
        </w:tabs>
        <w:spacing w:lineRule="exact" w:line="255"/>
        <w:ind w:left="472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2165" w:leader="none"/>
          <w:tab w:val="left" w:pos="2879" w:leader="none"/>
          <w:tab w:val="left" w:pos="3968" w:leader="none"/>
          <w:tab w:val="left" w:pos="4694" w:leader="none"/>
          <w:tab w:val="left" w:pos="6158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W konkursie mogą wziąć udział: </w:t>
      </w:r>
    </w:p>
    <w:p>
      <w:pPr>
        <w:pStyle w:val="Normal"/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3" w:leader="none"/>
        </w:tabs>
        <w:spacing w:lineRule="exact" w:line="255"/>
        <w:ind w:left="35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świadczeniodawcy określeni w art. 5 pkt 41 ustawy z dnia 27 sierpnia 2004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o świadczeniach opieki zdrowotnej finansowanych ze środków publicznych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(t.j. Dz.U. z 2008r. nr 164, poz. 1027 ze zmianami),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 xml:space="preserve">którzy świadczą usługi w zakresie podstawowej opieki zdrowotnej w ramach kontraktu z Narodowym Funduszem Zdrowia i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shd w:fill="auto" w:val="clear"/>
          <w:lang w:val="pl-PL" w:eastAsia="zxx" w:bidi="ar-SA"/>
        </w:rPr>
        <w:t>dysponują aktywnymi listami pacjentów, będących mieszkańcami miasta Płocka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-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zwani dalej oferenta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3" w:leader="none"/>
        </w:tabs>
        <w:spacing w:lineRule="exact" w:line="255"/>
        <w:ind w:left="35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 konkursie uzupełniającym mogą wziąć udział podmioty, które nie zostały wybrane do realizacji „Programu profilaktycznych szczepień przeciw grypie dla mieszkańców miasta Płocka w latach 2012 – 2014” na podstawie wcześniej rozstrzygniętego konkursu. </w:t>
      </w:r>
    </w:p>
    <w:p>
      <w:pPr>
        <w:pStyle w:val="Normal"/>
        <w:tabs>
          <w:tab w:val="clear" w:pos="708"/>
          <w:tab w:val="left" w:pos="363" w:leader="none"/>
        </w:tabs>
        <w:spacing w:lineRule="exact" w:line="255"/>
        <w:ind w:left="35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363" w:leader="none"/>
        </w:tabs>
        <w:spacing w:lineRule="exact" w:line="255"/>
        <w:ind w:left="35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Wymagania stawiane oferentom:</w:t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BodyText2"/>
        <w:tabs>
          <w:tab w:val="clear" w:pos="708"/>
          <w:tab w:val="left" w:pos="283" w:leader="none"/>
        </w:tabs>
        <w:spacing w:lineRule="atLeast" w:line="20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niezbędne do realizacji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Programu profilaktycznych szczepień przeciw grypie dla mieszkańców miasta Płocka w latach 2012 – 2014 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określają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Materiały informacyjne dotyczące Programu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profilaktycznych szczepień przeciw grypie dla mieszkańców miasta Płocka w latach 2012 - 2014,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stanowiące Załącznik nr 1 do niniejszego Ogłoszenia.</w:t>
      </w:r>
    </w:p>
    <w:p>
      <w:pPr>
        <w:pStyle w:val="BodyText2"/>
        <w:widowControl/>
        <w:tabs>
          <w:tab w:val="clear" w:pos="708"/>
          <w:tab w:val="left" w:pos="388" w:leader="none"/>
        </w:tabs>
        <w:suppressAutoHyphens w:val="true"/>
        <w:kinsoku w:val="true"/>
        <w:bidi w:val="0"/>
        <w:spacing w:lineRule="atLeast" w:line="200"/>
        <w:ind w:left="388" w:right="0" w:hanging="36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u w:val="none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6534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  <w:tab w:val="left" w:pos="2150" w:leader="none"/>
          <w:tab w:val="left" w:pos="2858" w:leader="none"/>
          <w:tab w:val="left" w:pos="3950" w:leader="none"/>
          <w:tab w:val="left" w:pos="4670" w:leader="none"/>
          <w:tab w:val="left" w:pos="6098" w:leader="none"/>
          <w:tab w:val="left" w:pos="7906" w:leader="none"/>
          <w:tab w:val="left" w:pos="10080" w:leader="none"/>
        </w:tabs>
        <w:spacing w:lineRule="atLeast" w:line="20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Sposób przygotowania oferty:</w:t>
      </w:r>
    </w:p>
    <w:p>
      <w:pPr>
        <w:pStyle w:val="BodyText2"/>
        <w:tabs>
          <w:tab w:val="clear" w:pos="708"/>
          <w:tab w:val="left" w:pos="6098" w:leader="none"/>
          <w:tab w:val="left" w:pos="7906" w:leader="none"/>
          <w:tab w:val="left" w:pos="10080" w:leader="none"/>
        </w:tabs>
        <w:spacing w:lineRule="atLeast" w:line="200"/>
        <w:ind w:left="360" w:right="0" w:hanging="36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fertę na konkurs na wybór realizatora Programu profilaktycznych szczepień przeciw gryp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dla mieszkańców miasta Płocka w latach 2012 – 2014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należy sporządzić na formularzu oferty, wg wzoru określonego w Załączniku nr 2 do niniejszego Ogłoszenia, zgodnie z wytycznymi zawartymi w niniejszym Ogłoszeniu oraz w M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>ateriałach informacyjnych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>dotyczących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Programu profilaktycznych szczepień przeciw grypie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dla mieszkańców miasta Płocka w latach 2012 - 2014,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stanowiących Załącznik nr 1 do niniejszego Ogłoszenia.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Wraz z ofertą oferent składa wszystkie wymagane załącznik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Formularz oferty można pobrać ze strony internetowej Urzędu Miasta Płocka ( </w:t>
      </w:r>
      <w:hyperlink r:id="rId2">
        <w:r>
          <w:rPr>
            <w:rStyle w:val="InternetLink"/>
            <w:rFonts w:eastAsia="Times New Roman" w:cs="Arial" w:ascii="Arial" w:hAnsi="Arial"/>
            <w:b w:val="false"/>
            <w:bCs w:val="false"/>
            <w:sz w:val="20"/>
            <w:szCs w:val="20"/>
            <w:shd w:fill="auto" w:val="clear"/>
            <w:lang w:val="pl-PL" w:eastAsia="zxx" w:bidi="ar-SA"/>
          </w:rPr>
          <w:t>www.ump.pl</w:t>
        </w:r>
      </w:hyperlink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) lub otrzymać w Wydziale Zdrowia i Spraw Społecznych Urzędu Miasta Płocka ul. Zduńska 3, II piętro, pokój nr 250, w godzinach pracy Urzędu Miasta Płoc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ferta musi być sporządzona w języku polskim, napisana w komputerze, na maszynie lub nieścieralnym atrament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Oferta musi być podpisana i opieczętowana przez przedstawiciela/-li oferenta upoważnionego/-nych do reprezentowania oferenta na zewnątrz i zaciągania w jego imieniu zobowiązań finansowych oraz składania oświadczeń woli w imieniu oferen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Do oferty należy dołączy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ypis / wydruk z Rejestru Podmiotów Wykonujących Działalność Leczniczą, o którym mowa w art. 106 w związku z art. 217 ustawy z dnia 15 kwietnia 2011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o działalności leczniczej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(Dz.U. z 2011r., nr 112, poz. 654 ze zmianami) zawierający dane aktualne ze stanem prawnym i faktycznym na dzień złożenia oferty -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wraz z oświadczeniem o zgodności danych zawartych w przedstawionym wydruku ze stanem prawnym i faktycznym na dzień złożenia oferty. Oświadczenie stanowi załącznik nr 3 do ogłosz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odpis z Krajowego Rejestru Sądowego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lub wpis / wydruk z Centralnej Ewidencji i Informacji o Działalności Gospodarczej  potwierdzający / -e m.in. status prawny oferenta, zakres prowadzonej przez niego działalności, organy uprawnione do reprezentacji oferenta i sposób reprezentacji oferent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– zgodny / -ne z aktualnym stanem faktycznym i prawnym niezależnie od tego, kiedy został / -ło wydany / -ne.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Jeżeli działania organów uprawnionych do reprezentacji wymagają odrębnych upoważnień – stosowne upoważnienia udzielone tym organom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>W przypadku spółki cywilnej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- należy dołączyć dodatkowo umowę spółki oraz dokument określający kto może reprezentować spółkę i zaciągać w jej imieniu zobowiązania finansowe oraz składać oświadczenia woli – jeśli nie wynika to wprost z umowy spółk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ind w:left="72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polisę obowiązkowego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ubezpieczenia odpowiedzialności cywilnej podmiotu wykonującego działalność lecznicz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ferent może załączyć do oferty również inne informacje, które chce przedstawić – według uznania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szelkie załączniki do oferty, stanowiące oświadczenia oferenta, muszą być podpisane przez osobę/-y podpisującą/-ce ofert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 przypadku dołączenia do oferty kopii dokumentu jako załącznika, powyższa kopia musi być potwierdzona na każdej stronie za zgodność z oryginałem przez organ wydający dokument lub przez osobę podpisującą ofertę, z użyciem stosownej formuły potwierdzającej / stwierdzającej zgodność dokumentu z oryginał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Wszystkie miejsca, w których oferent naniósł zmiany muszą być parafowane przez osobę/-y podpisującą/-ce ofertę. Poprawki mogą być dokonane jedynie przez czytelne przekreślenie błędnego zapisu i wstawienie obok popraw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Wszystkie pola formularza oferty muszą być czytelnie wypełnione. W pola, które nie odnoszą się do oferenta należy wpisać </w:t>
      </w:r>
      <w:r>
        <w:rPr>
          <w:rFonts w:cs="Arial" w:ascii="Arial" w:hAnsi="Arial"/>
          <w:b/>
          <w:bCs/>
          <w:sz w:val="20"/>
          <w:szCs w:val="20"/>
          <w:shd w:fill="auto" w:val="clear"/>
        </w:rPr>
        <w:t>„nie dotyczy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Jeżeli osoby składające podpis na ofercie lub załączonych do oferty dokumentach nie dysponują pieczątkami imiennymi, podpis musi być złożony pełnym imieniem i nazwiskiem wraz ze wskazaniem pełnionej funk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fertę / -ty należy umieścić w zamkniętej kopercie; kopertę należy opatrzyć następującą adnotac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ind w:left="720" w:right="0" w:hanging="360"/>
        <w:jc w:val="both"/>
        <w:rPr>
          <w:rFonts w:ascii="Arial" w:hAnsi="Arial" w:eastAsia="Arial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shd w:fill="auto" w:val="clear"/>
        </w:rPr>
        <w:t>adresat: Urząd Miasta Płocka, 09-400 Płock, Pl. Stary Rynek 1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„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>Oferta na konkurs na wybór realizatora: Programu profilaktycznych szczepień przeciw grypie d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la mieszkańców miasta Płocka w latach 2012 – 2014 – konkurs uzupełniający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>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nazwa i adres oferen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08" w:leader="none"/>
          <w:tab w:val="left" w:pos="6220" w:leader="none"/>
          <w:tab w:val="left" w:pos="6243" w:leader="none"/>
          <w:tab w:val="left" w:pos="6381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Oferent może złożyć nie więcej niż jedną ofertę na wybór realizatora programu zdrowotnego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08" w:leader="none"/>
          <w:tab w:val="left" w:pos="6220" w:leader="none"/>
          <w:tab w:val="left" w:pos="6243" w:leader="none"/>
          <w:tab w:val="left" w:pos="6381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Oferent ponosi wszelkie koszty związane z przygotowaniem i złożeniem oferty. Zaleca się, aby oferent zdobył wszelkie informacje, które mogą być konieczne do przygotowania oferty.</w:t>
      </w:r>
    </w:p>
    <w:p>
      <w:pPr>
        <w:pStyle w:val="Normal"/>
        <w:tabs>
          <w:tab w:val="clear" w:pos="708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tabs>
          <w:tab w:val="clear" w:pos="708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BodyText2"/>
        <w:spacing w:lineRule="atLeast" w:line="200"/>
        <w:ind w:left="0" w:right="0" w:hanging="0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. Informacje dotyczące finansowania św</w:t>
      </w:r>
      <w:r>
        <w:rPr>
          <w:rFonts w:eastAsia="Times New Roman" w:cs="Arial" w:ascii="Arial" w:hAnsi="Arial"/>
          <w:b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iadczeń w ramach programu zdrowotnego: </w:t>
      </w:r>
    </w:p>
    <w:p>
      <w:pPr>
        <w:pStyle w:val="BodyText2"/>
        <w:spacing w:lineRule="atLeast" w:line="200"/>
        <w:ind w:left="0" w:right="0" w:hanging="0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Oferent przedstawia w ofercie cenę jednostkową brutto za realizację pełnego zakresu świadczeń, określonego w pkt 5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Materiałów informacyjnych dotyczących Programu profilaktycznych szczepień przeciw grypie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dla mieszkańców miasta Płocka w latach 2012 - 201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,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 stanowiących Załącznik nr 1 do niniejszego Ogłoszenia,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zwaną dalej </w:t>
      </w:r>
      <w:r>
        <w:rPr>
          <w:rFonts w:eastAsia="Times New Roman" w:cs="Arial" w:ascii="Arial" w:hAnsi="Arial"/>
          <w:b/>
          <w:bCs/>
          <w:color w:val="000000"/>
          <w:spacing w:val="-4"/>
          <w:sz w:val="20"/>
          <w:szCs w:val="20"/>
          <w:shd w:fill="auto" w:val="clear"/>
          <w:lang w:val="pl-PL" w:eastAsia="zxx" w:bidi="ar-SA"/>
        </w:rPr>
        <w:t>ceną.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Cena wskazana przez oferenta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w ofercie nie podleg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zmianom w trakcie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>realizacj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u w:val="none"/>
          <w:shd w:fill="auto" w:val="clear"/>
          <w:lang w:val="pl-PL" w:eastAsia="zxx" w:bidi="ar-SA"/>
        </w:rPr>
        <w:t xml:space="preserve"> program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 xml:space="preserve">zdrowotnego, chyba że zaistnieją okoliczności, których nie można było przewidzieć na etapie ustalania warunków konkurs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Jeżeli wystąpi rozbieżność pomiędzy ceną wyrażoną cyframi i słownie, ważna będzie cena wyrażona słow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Oferent przedstawia w ofercie maksymalną liczbę świadczeń, jaką - oprócz działalności bieżącej - może wykonać w ramach programu zdrowotnego.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Rzeczywistą liczbę świadczeń Zamawiający określi w umowie zawartej z realizatorem programu zdrowotnego, w oparciu o wskazaną przez niego w ofercie cenę oraz środki finansowe zabezpieczone w Budżecie Miasta Płocka na 2012 rok oraz w Wieloletniej Prognozie Finansowej Gminy - Miasto Płock na lata 2012 – 2050 (w zakresie lat 2012 – 2015) na zakup usług zdrowotnych w ramach realizacji programów profilaktyczno - zdrowot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 xml:space="preserve">W trakcie realizacji programu zdrowotnego Zamawiający dopuszcza możliwość zwiększenia liczby świadczeń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do liczby maksymalnej przedstawionej w ofercie </w:t>
      </w:r>
      <w:r>
        <w:rPr>
          <w:rFonts w:cs="Arial" w:ascii="Arial" w:hAnsi="Arial"/>
          <w:sz w:val="20"/>
          <w:szCs w:val="20"/>
          <w:shd w:fill="auto" w:val="clear"/>
        </w:rPr>
        <w:t xml:space="preserve">oraz kwoty przeznaczonej na ich realizację – na warunkach określonych w punkcie IX niniejszego Ogłoszenia. </w:t>
      </w:r>
    </w:p>
    <w:p>
      <w:pPr>
        <w:pStyle w:val="Normal"/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I. Miejsce i termin składania ofert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6" w:leader="none"/>
          <w:tab w:val="left" w:pos="1815" w:leader="none"/>
          <w:tab w:val="left" w:pos="2528" w:leader="none"/>
          <w:tab w:val="left" w:pos="8484" w:leader="none"/>
          <w:tab w:val="left" w:pos="13295" w:leader="none"/>
          <w:tab w:val="left" w:pos="16125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Ofertę należy złożyć w Biurze Obsługi Klienta Urzędu Miasta Płocka, ul. Zduńska 3, na stanowisku „Biuro podawcze”, od poniedziałku do piątku w godzinach pracy Urzędu lub przesłać na adres: Urząd Miasta Płocka,  09-400 Płock, Pl. Stary Rynek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6" w:leader="none"/>
          <w:tab w:val="left" w:pos="1815" w:leader="none"/>
          <w:tab w:val="left" w:pos="2528" w:leader="none"/>
          <w:tab w:val="left" w:pos="8484" w:leader="none"/>
          <w:tab w:val="left" w:pos="13295" w:leader="none"/>
          <w:tab w:val="left" w:pos="16125" w:leader="none"/>
        </w:tabs>
        <w:spacing w:lineRule="exact" w:line="255"/>
        <w:ind w:left="363" w:right="0" w:hanging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Ostateczny termin składania ofert upływa dnia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17. sierpnia 2012r. o godz. 15:00.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 przypadku </w:t>
      </w:r>
      <w:r>
        <w:rPr>
          <w:rFonts w:eastAsia="Times New Roman" w:cs="Arial" w:ascii="Arial" w:hAnsi="Arial"/>
          <w:b w:val="false"/>
          <w:b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>przesłania oferty drogą pocztową o terminie złożenia oferty decyduje data wpływu do Urzędu Miasta Płock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36" w:leader="none"/>
          <w:tab w:val="left" w:pos="1815" w:leader="none"/>
          <w:tab w:val="left" w:pos="2528" w:leader="none"/>
          <w:tab w:val="left" w:pos="8484" w:leader="none"/>
          <w:tab w:val="left" w:pos="13295" w:leader="none"/>
          <w:tab w:val="left" w:pos="16125" w:leader="none"/>
        </w:tabs>
        <w:spacing w:lineRule="exact" w:line="255"/>
        <w:ind w:left="363" w:right="0" w:hanging="36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Wszystkie oferty złożone po terminie podanym w ust. 2 nie są objęte niniejszym konkursem ofert i pozostają bez rozpatrzenia.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II. Termin związania złożonej oferty: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>Oferent związany jest złożoną ofertą przez okres 45. dni od upływu ostatecznego terminu składania ofert.</w:t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color w:val="FF0000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VIII. Tryb i kryteria stosowane przy dokonywaniu wyboru oferty:</w:t>
      </w:r>
    </w:p>
    <w:p>
      <w:pPr>
        <w:pStyle w:val="Normal"/>
        <w:spacing w:lineRule="atLeast" w:line="20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Konkurs ofert prowadzi Komisja Konkursowa powołana przez Prezydenta Miasta Płocka. Komisja Konkursowa pracuje zgodnie z Regulaminem pracy Komisji Konkursowej, stanowiącym Załącznik nr 2 do Zarządzenia nr 1970/2012 Prezydenta Miasta Płocka z dnia 1. sierpnia 2012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 xml:space="preserve">Do konkursu zostają zakwalifikowane oferty spełniające wymogi formalne. Oferta spełnia wymogi formalne jeżeli jest kompletna i prawidłowo wypełniona – z zastrzeżeniem postanowień ust. 3 i 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Oferta jest kompletna jeżeli wypełnione zostały wszystkie pola formularza oferty oraz do oferty załączone zostały wszystkie wymagane załączniki. Załączniki stanowią integralną cześć oferty. Oferty niekompletne i/lub wypełnione nieprawidłowo zostają odrzucone z przyczyn formalnych – z zastrzeżeniem możliwości uzupełnienia oferty i/lub złożenia wyjaśnień do oferty, zgodnie z postanowieniami Regulaminu pracy Komisji Konkurs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Oferty niezgodne z przedmiotem konkursu lub złożone na formularzu niezgodnym ze wzorem określonym w Załączniku nr 2 lub złożone przez podmioty nieuprawnione, zostają odrzucone z przyczyn forma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Zamawiający zastrzega sobie możliwość wyboru więcej niż 1 oferty na realizatora p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rogramu zdrowotnego.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Podstawowym k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ryterium wyboru oferty będzie spełnienie warunków określonych przez Zamawiającego w</w:t>
      </w:r>
      <w:r>
        <w:rPr>
          <w:rFonts w:eastAsia="Lucida Sans Unicode" w:cs="Arial" w:ascii="Arial" w:hAnsi="Arial"/>
          <w:b w:val="false"/>
          <w:bCs w:val="false"/>
          <w:i/>
          <w:iCs/>
          <w:color w:val="FF0000"/>
          <w:spacing w:val="-4"/>
          <w:sz w:val="20"/>
          <w:szCs w:val="20"/>
          <w:shd w:fill="auto" w:val="clear"/>
          <w:lang w:val="zxx" w:eastAsia="zxx" w:bidi="zxx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shd w:fill="auto" w:val="clear"/>
        </w:rPr>
        <w:t xml:space="preserve">Materiałach informacyjnych dotyczących Programu profilaktycznych szczepień przeciw grypie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none"/>
          <w:shd w:fill="auto" w:val="clear"/>
        </w:rPr>
        <w:t>dla mieszkańców miasta Płocka w latach 2012 - 2014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  <w:shd w:fill="auto" w:val="clear"/>
        </w:rPr>
        <w:t>,</w:t>
      </w:r>
      <w:r>
        <w:rPr>
          <w:rFonts w:cs="Arial" w:ascii="Arial" w:hAnsi="Arial"/>
          <w:sz w:val="20"/>
          <w:szCs w:val="20"/>
          <w:shd w:fill="auto" w:val="clear"/>
        </w:rPr>
        <w:t xml:space="preserve"> stanowiących Załącznik nr 1 do niniejszego Ogłos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Przy wyborze oferty bierze się pod uwagę możliwość rzeczywistej realizacji przedmiotu konkursu w warunkach określonych przez oferent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Komisja Konkursowa przygotowuje propozycję wyboru ofert i przedkłada Prezydentowi Miasta Płocka -  z zastrzeżeniem postanowień ust. 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Prezydent Miasta Płocka dokonuje ostatecznego rozstrzygnięcia konkursu ofert, od którego nie przysługuje odwołanie –  z zastrzeżeniem postanowień ust. 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Możliwe jest zamknięcie konkursu bez wybrania którejkolwiek z ofert, w tym zamknięcie konkursu z uwagi na brak ofert spełniających wymogi formal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</w:rPr>
        <w:t>Zamawiający informuje oferentów o rozstrzygnięciu konkursu ofert albo o zamknięciu konkursu bez dokonania wyboru.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IX. Postanowienia końcowe:</w:t>
      </w:r>
    </w:p>
    <w:p>
      <w:pPr>
        <w:pStyle w:val="Normal"/>
        <w:tabs>
          <w:tab w:val="clear" w:pos="708"/>
          <w:tab w:val="left" w:pos="300" w:leader="none"/>
          <w:tab w:val="left" w:pos="313" w:leader="none"/>
          <w:tab w:val="left" w:pos="7938" w:leader="none"/>
          <w:tab w:val="left" w:pos="13608" w:leader="none"/>
        </w:tabs>
        <w:spacing w:lineRule="exact" w:line="255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Program profilaktycznych szczepień przeciw grypie dla mieszkańców miasta Płocka w latach 2012 – 2014 </w:t>
      </w:r>
      <w:r>
        <w:rPr>
          <w:rFonts w:eastAsia="Times New Roman" w:cs="Arial" w:ascii="Arial" w:hAnsi="Arial"/>
          <w:b w:val="false"/>
          <w:b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będzie realizowany przez 3 lata, z możliwością jego kontynu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W trakcie realizacji programu zdrowotnego Zamawiający dopuszcza możliwość zmiany liczby świadczeń i kwoty przeznaczonej na jego realizację w sytuacji gdy wystąpią okoliczności, których nie można było przewidzieć na etapie podpisywania umowy. W sytuacji zwiększenia liczby świadczeń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Zamawiający musi posiadać środki finansowe na ten cel, a Świadczeniodawca potwierdzić możliwość i wyrazić zgodę na wykonanie większej liczby tych świadczeń w ramach programu zdrowotnego, niż określona przy podpisywani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W trakcie realizacji programu zdrowotnego Zamawiający dopuszcza możliwość zmiany terminu realizacji programu zdrowotnego w sytuacji, gdy wystąpią okoliczności, których nie można było przewidzieć na etapie podpisywania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>Zamawiający zastrzega sobie prawo do zakończenia realizacji programu zdrowotnego w sytuacji, gdy szczepienia dla grupy adresatów  programu zostaną włączone do szczepień obowiązkowych, finansowanych ze środków ministra właściwego ds. zdrow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Warunkiem koniecznym do realizacji programu jest posiadanie przez Świadczeniodawcę kontraktu z Narodowym Funduszem Zdrowia na usługi w zakresie podstawowej opieki zdrowotnej przez cały okres realizacji program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>Zamawiający zastrzega sobie prawo do odwołania konkursu ofert oraz zmiany warunków konkursu ofert bez podania przyczy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W sprawach nieuregulowanych w niniejszym dokumencie mają zastosowanie przepisy dotyczące udzielania świadczeń zdrowotnych.  </w:t>
      </w:r>
    </w:p>
    <w:p>
      <w:pPr>
        <w:pStyle w:val="Normal"/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exact" w:line="255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7924" w:leader="none"/>
          <w:tab w:val="left" w:pos="12735" w:leader="none"/>
          <w:tab w:val="left" w:pos="15565" w:leader="none"/>
        </w:tabs>
        <w:spacing w:lineRule="auto" w:line="360"/>
        <w:ind w:left="283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020" w:right="851" w:gutter="0" w:header="737" w:top="1465" w:footer="567" w:bottom="10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hd w:fill="auto" w:val="clear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 prowadzony na mocy Zarządzenia Nr 1970/2012 Prezydenta Miasta Płocka z dnia 1. sierpnia 2012r. </w:t>
    </w:r>
  </w:p>
  <w:p>
    <w:pPr>
      <w:pStyle w:val="Normal"/>
      <w:jc w:val="both"/>
      <w:rPr>
        <w:shd w:fill="auto" w:val="clear"/>
      </w:rPr>
    </w:pPr>
    <w:r>
      <w:rPr>
        <w:shd w:fill="auto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8Num10z1">
    <w:name w:val="WW8Num10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">
    <w:name w:val="WW-WW8Num10z1"/>
    <w:qFormat/>
    <w:rPr>
      <w:rFonts w:ascii="StarSymbol;Arial Unicode MS" w:hAnsi="StarSymbol;Arial Unicode MS" w:cs="StarSymbol;Arial Unicode MS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">
    <w:name w:val="WW-WW8Num10z11"/>
    <w:qFormat/>
    <w:rPr>
      <w:rFonts w:ascii="StarSymbol;Arial Unicode MS" w:hAnsi="StarSymbol;Arial Unicode MS" w:cs="StarSymbol;Arial Unicode MS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111">
    <w:name w:val="WW-WW8Num10z111"/>
    <w:qFormat/>
    <w:rPr>
      <w:rFonts w:ascii="StarSymbol;Arial Unicode MS" w:hAnsi="StarSymbol;Arial Unicode MS" w:cs="StarSymbol;Arial Unicode MS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13z1">
    <w:name w:val="WW8Num13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">
    <w:name w:val="WW-WW8Num13z1"/>
    <w:qFormat/>
    <w:rPr>
      <w:rFonts w:ascii="StarSymbol;Arial Unicode MS" w:hAnsi="StarSymbol;Arial Unicode MS" w:cs="StarSymbol;Arial Unicode MS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">
    <w:name w:val="WW-WW8Num13z11"/>
    <w:qFormat/>
    <w:rPr>
      <w:rFonts w:ascii="StarSymbol;Arial Unicode MS" w:hAnsi="StarSymbol;Arial Unicode MS" w:cs="StarSymbol;Arial Unicode MS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111">
    <w:name w:val="WW-WW8Num13z1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6z0">
    <w:name w:val="WW-WW8Num6z0"/>
    <w:qFormat/>
    <w:rPr>
      <w:rFonts w:ascii="StarSymbol;Arial Unicode MS" w:hAnsi="StarSymbol;Arial Unicode MS" w:cs="StarSymbol;Arial Unicode MS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1">
    <w:name w:val="WW-WW8Num15z1"/>
    <w:qFormat/>
    <w:rPr>
      <w:rFonts w:ascii="StarSymbol;Arial Unicode MS" w:hAnsi="StarSymbol;Arial Unicode MS" w:cs="StarSymbol;Arial Unicode MS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dolnych111">
    <w:name w:val="WW-Znaki przypisów dolnych111"/>
    <w:qFormat/>
    <w:rPr>
      <w:vertAlign w:val="superscript"/>
    </w:rPr>
  </w:style>
  <w:style w:type="character" w:styleId="WWZnakiprzypiswdolnych1111">
    <w:name w:val="WW-Znaki przypisów dolnych1111"/>
    <w:qFormat/>
    <w:rPr>
      <w:vertAlign w:val="superscript"/>
    </w:rPr>
  </w:style>
  <w:style w:type="character" w:styleId="WWZnakiprzypiswdolnych11111">
    <w:name w:val="WW-Znaki przypisów dolnych11111"/>
    <w:qFormat/>
    <w:rPr>
      <w:vertAlign w:val="superscript"/>
    </w:rPr>
  </w:style>
  <w:style w:type="character" w:styleId="WWZnakiprzypiswdolnych111111">
    <w:name w:val="WW-Znaki przypisów dolnych111111"/>
    <w:qFormat/>
    <w:rPr>
      <w:vertAlign w:val="superscript"/>
    </w:rPr>
  </w:style>
  <w:style w:type="character" w:styleId="WWZnakiprzypiswdolnych1111111">
    <w:name w:val="WW-Znaki przypisów dolnych1111111"/>
    <w:qFormat/>
    <w:rPr>
      <w:vertAlign w:val="superscript"/>
    </w:rPr>
  </w:style>
  <w:style w:type="character" w:styleId="WWZnakiprzypiswdolnych11111111">
    <w:name w:val="WW-Znaki przypisów dolnych11111111"/>
    <w:qFormat/>
    <w:rPr>
      <w:vertAlign w:val="superscript"/>
    </w:rPr>
  </w:style>
  <w:style w:type="character" w:styleId="WWZnakiprzypiswdolnych111111111">
    <w:name w:val="WW-Znaki przypisów dolnych111111111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>
      <w:vertAlign w:val="superscript"/>
    </w:rPr>
  </w:style>
  <w:style w:type="character" w:styleId="WWZnakiprzypiswkocowych11111">
    <w:name w:val="WW-Znaki przypisów końcowych11111"/>
    <w:qFormat/>
    <w:rPr>
      <w:vertAlign w:val="superscript"/>
    </w:rPr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WWZnakiprzypiswkocowych1111111">
    <w:name w:val="WW-Znaki przypisów końcowych1111111"/>
    <w:qFormat/>
    <w:rPr>
      <w:vertAlign w:val="superscript"/>
    </w:rPr>
  </w:style>
  <w:style w:type="character" w:styleId="WWZnakiprzypiswkocowych11111111">
    <w:name w:val="WW-Znaki przypisów końcowych11111111"/>
    <w:qFormat/>
    <w:rPr>
      <w:vertAlign w:val="superscript"/>
    </w:rPr>
  </w:style>
  <w:style w:type="character" w:styleId="WWZnakiprzypiswkocowych111111111">
    <w:name w:val="WW-Znaki przypisów końcowych11111111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b w:val="false"/>
      <w:i w:val="false"/>
      <w:sz w:val="24"/>
    </w:rPr>
  </w:style>
  <w:style w:type="character" w:styleId="WWWW8Num14z011">
    <w:name w:val="WW-WW8Num14z011"/>
    <w:qFormat/>
    <w:rPr>
      <w:b w:val="false"/>
      <w:i w:val="false"/>
      <w:sz w:val="22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400"/>
      <w:ind w:left="0" w:right="0" w:firstLine="709"/>
      <w:jc w:val="both"/>
      <w:textAlignment w:val="baseline"/>
    </w:pPr>
    <w:rPr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2:14:00Z</dcterms:created>
  <dc:creator>Aristo</dc:creator>
  <dc:description/>
  <dc:language>en-US</dc:language>
  <cp:lastModifiedBy/>
  <cp:lastPrinted>2012-07-27T14:22:00Z</cp:lastPrinted>
  <dcterms:modified xsi:type="dcterms:W3CDTF">2010-01-28T15:37:21Z</dcterms:modified>
  <cp:revision>34</cp:revision>
  <dc:subject/>
  <dc:title>O G Ł O S Z E N I E</dc:title>
</cp:coreProperties>
</file>